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НОВОГРЕМЯЧЕНСКОГО СЕЛЬСКОГО 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от 25.12.2023 года № 50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/>
      </w:pPr>
      <w:r>
        <w:rPr>
          <w:b/>
        </w:rPr>
        <w:t xml:space="preserve">О принятии полномочий от Хохольского </w:t>
      </w:r>
    </w:p>
    <w:p>
      <w:pPr>
        <w:pStyle w:val="Normal"/>
        <w:ind w:right="4819" w:hanging="0"/>
        <w:jc w:val="both"/>
        <w:rPr/>
      </w:pPr>
      <w:r>
        <w:rPr>
          <w:b/>
        </w:rPr>
        <w:t>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организации электро-, тепло, газ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социально-экономического развития Новогремяченского сельского поселения, как составной части Хохольского муниципального района, руководствуясь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Новогремяченского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ринять от Хохольского муниципального района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В части полномочий, возложенных на Хохольский муниципальный район ст. 15 Федерального закона от 06.10.2003 года № 131-ФЗ «Об общих принципах организации местного самоуправления в Российской Федерации», по организации в границах поселения электро-, тепло, газоснабжения, снабжения населения топливом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4 год соглашение о принятии полномочий муниципальным образованием Новогремяченское сельское поселение от муниципального образования Хохольский муниципальный район, с принятием субвенции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Установить, что объем субвенций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5. Настоящее решение подлежит опубликованию и</w:t>
      </w:r>
      <w:r>
        <w:rPr>
          <w:szCs w:val="26"/>
        </w:rPr>
        <w:t xml:space="preserve"> вступает в силу с 1 января 2024 года.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6:00Z</dcterms:created>
  <dc:creator>user</dc:creator>
  <dc:description/>
  <cp:keywords/>
  <dc:language>en-US</dc:language>
  <cp:lastModifiedBy>Татьяна</cp:lastModifiedBy>
  <cp:lastPrinted>2023-12-25T13:40:00Z</cp:lastPrinted>
  <dcterms:modified xsi:type="dcterms:W3CDTF">2023-12-25T10:40:00Z</dcterms:modified>
  <cp:revision>18</cp:revision>
  <dc:subject/>
  <dc:title/>
</cp:coreProperties>
</file>