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СОВЕТ НАРОДНЫХ ДЕПУТАТОВ НОВОГРЕМЯЧЕН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ОХОЛЬ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т 25 декабря 2023 года №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Новогремяченск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</w:t>
      </w:r>
    </w:p>
    <w:p>
      <w:pPr>
        <w:pStyle w:val="Normal"/>
        <w:rPr>
          <w:b/>
          <w:b/>
          <w:color w:val="FF9900"/>
          <w:sz w:val="22"/>
          <w:szCs w:val="22"/>
        </w:rPr>
      </w:pPr>
      <w:r>
        <w:rPr>
          <w:b/>
          <w:sz w:val="22"/>
          <w:szCs w:val="22"/>
        </w:rPr>
        <w:t>Совета народных депута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8» декабря 2022 года №4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бюджете Новогремяченского сельского </w:t>
      </w:r>
    </w:p>
    <w:p>
      <w:pPr>
        <w:pStyle w:val="Normal"/>
        <w:rPr/>
      </w:pPr>
      <w:r>
        <w:rPr>
          <w:b/>
          <w:sz w:val="22"/>
          <w:szCs w:val="22"/>
        </w:rPr>
        <w:t>поселения 2023 год и на плановый период</w:t>
      </w:r>
    </w:p>
    <w:p>
      <w:pPr>
        <w:pStyle w:val="Normal"/>
        <w:rPr/>
      </w:pPr>
      <w:r>
        <w:rPr>
          <w:b/>
          <w:sz w:val="22"/>
          <w:szCs w:val="22"/>
        </w:rPr>
        <w:t xml:space="preserve">2024 и 2025 годы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3 год и на плановый период 2024 и 2025 годы », Законом Воронежской области  «Об областном бюджете на 2023 год и плановый период 2024 и 2025 годы», Уставом Новогремяченского сельского поселения Воронежской области, Совет народных депутатов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нести в решение Совета народных депутатов Новогремяченского сельского  поселения Хохольского муниципального района Воронежской области  от «28» декабря 2022 года №40 «О бюджете Новогремяченского сельского поселения на 2023 год и плановый период 2024 и 2025 годы» следующие 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По пункту 1 статьи 1- утвердить основные характеристики бюджета Новогремяченского сельского поселения на 2023 год:</w:t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2"/>
          <w:szCs w:val="22"/>
        </w:rPr>
        <w:t>- прогнозируемый общий объём   доходов бюджета на 2023 год   число «10615,5» заменить на число «10952,6 »;</w:t>
      </w:r>
      <w:r>
        <w:rPr>
          <w:sz w:val="24"/>
          <w:szCs w:val="24"/>
        </w:rPr>
        <w:t xml:space="preserve"> </w:t>
      </w:r>
    </w:p>
    <w:p>
      <w:pPr>
        <w:pStyle w:val="Normal"/>
        <w:ind w:left="7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щий объём расходов бюджета на 2023 год  число «10615,5» заменить на число «10952,6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ложение №1 « Поступление доходов бюджета поселении по кодам видов доходов, подвидов доходов на 2023 год» изложить в следующей редакции - Приложение №1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>3.Приложение № 4  «Распределение бюджетных ассигнований    по разделам и подразделам, целевым статьям и видам расходов  классификации расходов бюджета Новогремяченского сельского поселения на 2023 год» изложить в следующей редакции - Приложение №3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ложение №3 «Ведомственная структура расходов  бюджета Новогремяченского сельского поселения на 2023 год» изложить в следующей редакции - Приложение №2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риложение №5  «Распределение бюджетных ассигнований    по целевым стать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муниципальным программам Новогремяченского сельского поселения  Хохольского муниципального района), группам видов расходов, разделам, подразделам классификации расходов Бюджета Новогремяченского сельского поселения на 2023 год» изложить в следующей редакции - Приложение №4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6.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Приложение №7 «</w:t>
      </w:r>
      <w:r>
        <w:rPr>
          <w:rFonts w:cs="Times New Roman;Times New Roman" w:ascii="Times New Roman;Times New Roman" w:hAnsi="Times New Roman;Times New Roman"/>
          <w:bCs/>
          <w:sz w:val="21"/>
          <w:szCs w:val="21"/>
        </w:rPr>
        <w:t>Муниципальный дорожный фонд Новогремяченского сельского поселения Хохольского муниципального района Воронежской области на 2023 год и плановый период 2024-2025 годы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 изложить в следующей редакции - Приложение 5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Настоящее решение подлежит обнародованию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Ведущему специалисту Дынько Т.Н. обеспечить размещение данного решения на официальном сайте Администрации Новогремячен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Новогремячен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          С.И.Самоф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>народных депутатов                                                                                                           С.В.Федотов</w:t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37:00Z</dcterms:created>
  <dc:creator>User</dc:creator>
  <dc:description/>
  <cp:keywords/>
  <dc:language>en-US</dc:language>
  <cp:lastModifiedBy>Татьяна</cp:lastModifiedBy>
  <cp:lastPrinted>2023-12-25T13:51:00Z</cp:lastPrinted>
  <dcterms:modified xsi:type="dcterms:W3CDTF">2023-12-25T10:51:00Z</dcterms:modified>
  <cp:revision>20</cp:revision>
  <dc:subject/>
  <dc:title>СОВЕТ НАРОДНЫХ ДЕПУТАТОВ</dc:title>
</cp:coreProperties>
</file>