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к решению СНД от «25» декабря 2023 года №40 «О внесении изменений в  решение СНД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 xml:space="preserve">Новогремяченского сельского поселения Хохоль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Воронежской  области  "О бюджете Новогремячен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3  год и плановый период 2024-2025 года  от 28.12.2022г. №40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ab/>
        <w:tab/>
        <w:tab/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ab/>
        <w:tab/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22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НА 2023 ГОД</w:t>
      </w:r>
    </w:p>
    <w:p>
      <w:pPr>
        <w:pStyle w:val="ConsPlusTitl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2815"/>
        <w:gridCol w:w="21"/>
        <w:gridCol w:w="6023"/>
        <w:gridCol w:w="7"/>
        <w:gridCol w:w="1111"/>
        <w:gridCol w:w="62"/>
      </w:tblGrid>
      <w:tr>
        <w:trPr>
          <w:trHeight w:val="23" w:hRule="atLeast"/>
        </w:trPr>
        <w:tc>
          <w:tcPr>
            <w:tcW w:w="6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584,9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00 1 00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831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00 1 01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lang w:eastAsia="ru-RU"/>
              </w:rPr>
              <w:t>63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00 1 01 02000 01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Налог на доходы физических л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63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1 02010 01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 105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НАЛОГИ  НА СОВОКУПНЫЙ ДОХ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 105 03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Единый сельскохозяйственный нало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НАЛОГИ НА ИМУЩЕ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2736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Налог на имущество физических л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Земельный нало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2516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6030 03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Земельный налог с организац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571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6033 10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5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6040 00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Земельный налог с физических л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945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1 06 06043 10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Земельный налог с физических лиц, обладающих земельным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участком, расположенным в границах сельских посел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945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ГОСУДАРСТВЕННАЯ ПОШЛ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ШТРАФЫ, САНКЦИИ, ВОЗМЕЩЕНИЕ УЩЕРБ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16 07000 00 0000 14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1 16 07090 10 0000 14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БЕЗВОЗМЕЗДНЫЕ ПОСТУП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8753,9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118,6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1123,4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2 02 15001 0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59,4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15001 1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459,4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2 02 16001 0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664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16001 1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664,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30000 0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113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35118 0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13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35118 1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113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40000 0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2014,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40014 0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2014,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49999 0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5420,8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00 2 02 49999 1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5420,8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2 07 00000 00 0000 00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eastAsia="ru-RU"/>
              </w:rPr>
              <w:t>ПРОЧИЕ БЕЗВОЗМЕЗДНЫЕ ПОСТУП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000 2 07 05000 10 0000 150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82,3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;Arial" w:hAnsi="Calibri;Arial" w:cs="Calibri;Arial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Calibri;Arial" w:hAnsi="Calibri;Arial" w:cs="Calibri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Calibri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9:00Z</dcterms:created>
  <dc:creator>User</dc:creator>
  <dc:description/>
  <cp:keywords/>
  <dc:language>en-US</dc:language>
  <cp:lastModifiedBy>Татьяна</cp:lastModifiedBy>
  <cp:lastPrinted>2023-12-25T14:08:00Z</cp:lastPrinted>
  <dcterms:modified xsi:type="dcterms:W3CDTF">2023-12-25T11:09:00Z</dcterms:modified>
  <cp:revision>13</cp:revision>
  <dc:subject/>
  <dc:title>Приложение 2</dc:title>
</cp:coreProperties>
</file>