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СОВЕТ НАРОДНЫХ ДЕПУТАТОВ НОВОГРЕМЯЧЕН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ХОХОЛЬ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т 11.02.2022 года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Новогремяченск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решение </w:t>
      </w:r>
    </w:p>
    <w:p>
      <w:pPr>
        <w:pStyle w:val="Normal"/>
        <w:rPr>
          <w:b/>
          <w:b/>
          <w:color w:val="FF9900"/>
          <w:sz w:val="22"/>
          <w:szCs w:val="22"/>
        </w:rPr>
      </w:pPr>
      <w:r>
        <w:rPr>
          <w:b/>
          <w:sz w:val="22"/>
          <w:szCs w:val="22"/>
        </w:rPr>
        <w:t>Совета народных депута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23» декабря 2021 года № 4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бюджете Новогремяченского сель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поселения </w:t>
      </w:r>
      <w:r>
        <w:rPr>
          <w:b/>
          <w:sz w:val="24"/>
          <w:szCs w:val="24"/>
        </w:rPr>
        <w:t>2022 год и на плановый период</w:t>
      </w:r>
    </w:p>
    <w:p>
      <w:pPr>
        <w:pStyle w:val="Normal"/>
        <w:rPr/>
      </w:pPr>
      <w:r>
        <w:rPr>
          <w:b/>
          <w:sz w:val="24"/>
          <w:szCs w:val="24"/>
        </w:rPr>
        <w:t>2023 и 2024 годы</w:t>
      </w:r>
      <w:r>
        <w:rPr>
          <w:b/>
          <w:sz w:val="22"/>
          <w:szCs w:val="22"/>
        </w:rPr>
        <w:t xml:space="preserve">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1 год и на плановый период 2022 и 2023 годы », Законом Воронежской области  «Об областном бюджете на 2021 год и плановый период 2022 и 2023 годов», Уставом Новогремяченского сельского поселения Воронежской области, Совет народных депутатов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нести в решение Совета народных депутатов Новогремяченского сельского  поселения Хохольского муниципального района Воронежской области  от «23» декабря 2021 года № 43 «О бюджете Новогремяченского сельского поселения на 2022 год и плановый период 2023 и 2024 годы » следующие 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 По пункту 1 статьи 1- утвердить основные характеристики бюджета Новогремяченского сельского поселения на 2022 год:</w:t>
      </w:r>
    </w:p>
    <w:p>
      <w:pPr>
        <w:pStyle w:val="Normal"/>
        <w:ind w:left="735" w:hanging="0"/>
        <w:jc w:val="both"/>
        <w:rPr>
          <w:sz w:val="24"/>
          <w:szCs w:val="24"/>
        </w:rPr>
      </w:pPr>
      <w:r>
        <w:rPr>
          <w:sz w:val="22"/>
          <w:szCs w:val="22"/>
        </w:rPr>
        <w:t>- прогнозируемый общий объём   доходов бюджета на 2022 год   число «5008,8» заменить на число «5144,3 »;</w:t>
      </w:r>
      <w:r>
        <w:rPr>
          <w:sz w:val="24"/>
          <w:szCs w:val="24"/>
        </w:rPr>
        <w:t xml:space="preserve"> </w:t>
      </w:r>
    </w:p>
    <w:p>
      <w:pPr>
        <w:pStyle w:val="Normal"/>
        <w:ind w:left="7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щий объём расходов бюджета на 2022 год  число «5008,8» заменить на число «5144,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Приложение № 1 « Поступление доходов бюджета поселении по кодам видов доходов, подвидов доходов на 2022 год» изложить в следующей редакции приложение № 4 к настоящему решению.</w:t>
      </w:r>
    </w:p>
    <w:p>
      <w:pPr>
        <w:pStyle w:val="Normal"/>
        <w:jc w:val="both"/>
        <w:rPr/>
      </w:pPr>
      <w:r>
        <w:rPr>
          <w:sz w:val="22"/>
          <w:szCs w:val="22"/>
        </w:rPr>
        <w:t>3. Приложение № 4  «Распределение бюджетных ассигнований    по разделам и подразделам, целевым статьям и видам расходов  классификации расходов бюджета Новогремяченского сельского поселения на 2022 год» изложить в следующей редакции приложение № 2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иложение № 3 «Ведомственная структура расходов  бюджета Новогремяченского сельского поселения на 2022 год» изложить в следующей редакции приложение № 1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Приложение №5  «Распределение бюджетных ассигнований    по целевым статьям ( муниципальным программам Новогремяченского сельского поселения  Хохольского муниципального района), группам видов расходов, разделам, подразделам классификации расходов Бюджета Новогремяченского сельского поселения на 2022 год» изложить в следующей редакции приложение № 3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Настоящее решение подлежит обнародованию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Ведущему специалисту Дынько Т.Н. обеспечить размещение данного решения на официальном сайте Администрации Новогремячен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Новогремячен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                    С.И.Самоф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Совета</w:t>
      </w:r>
    </w:p>
    <w:p>
      <w:pPr>
        <w:pStyle w:val="Normal"/>
        <w:jc w:val="both"/>
        <w:rPr/>
      </w:pPr>
      <w:r>
        <w:rPr>
          <w:sz w:val="22"/>
          <w:szCs w:val="22"/>
        </w:rPr>
        <w:t>народных депутатов                                                                                                           С.В.Федотов</w:t>
      </w:r>
    </w:p>
    <w:sectPr>
      <w:type w:val="nextPage"/>
      <w:pgSz w:w="11906" w:h="16838"/>
      <w:pgMar w:left="1701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48:00Z</dcterms:created>
  <dc:creator>User</dc:creator>
  <dc:description/>
  <cp:keywords/>
  <dc:language>en-US</dc:language>
  <cp:lastModifiedBy>User</cp:lastModifiedBy>
  <cp:lastPrinted>2022-02-11T09:22:00Z</cp:lastPrinted>
  <dcterms:modified xsi:type="dcterms:W3CDTF">2022-02-11T06:22:00Z</dcterms:modified>
  <cp:revision>35</cp:revision>
  <dc:subject/>
  <dc:title>СОВЕТ НАРОДНЫХ ДЕПУТАТОВ</dc:title>
</cp:coreProperties>
</file>