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"/>
        <w:jc w:val="right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ОВОГРЕМЯЧЕНС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04</w:t>
      </w:r>
      <w:r>
        <w:rPr>
          <w:rFonts w:cs="Times New Roman" w:ascii="Times New Roman" w:hAnsi="Times New Roman"/>
          <w:sz w:val="24"/>
          <w:szCs w:val="24"/>
          <w:lang w:val="ru-RU"/>
        </w:rPr>
        <w:t>»  декабря  2023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Новогремяченск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Новогремячен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Хохольского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на 2024 год и на плановый пер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и 2026 годы»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4 год и на плановый период 2025 и 2026 годов», Законом Воронежской области  «Об областном бюджете на 2024 год и на плановый период 2025 и 2026 годов», Уставом Новогремяченского сельского поселения Хохольского муниципального района Воронежской области, Совет народных депутатов Новогремячен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И Л:</w:t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сновные характеристики местного бюджета на 2024 год и на плановый период 2025 и 2026 годы.</w:t>
      </w:r>
    </w:p>
    <w:p>
      <w:pPr>
        <w:pStyle w:val="Normal"/>
        <w:tabs>
          <w:tab w:val="clear" w:pos="720"/>
          <w:tab w:val="center" w:pos="0" w:leader="none"/>
          <w:tab w:val="left" w:pos="142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sz w:val="24"/>
          <w:szCs w:val="24"/>
        </w:rPr>
        <w:t>Утвердить основные характеристики бюджета Новогремяченского сельского поселения Хохольского муниципального района Воронежской области на 2024 год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прогнозируемый общий объем доходов местного бюджета согласно в сумме 26908,6 тысяч рублей, в том числе безвозмездные поступления из федерального бюджета в сумме 118,4 тыс. рублей, безвозмездные поступления из областного бюджета в сумме  20081,0 тысяч рублей, из районного бюджета в сумме 3414,2 тысячи руб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местного бюджета в сумме 26908,6 тысяч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Новогремяченского сельского поселения Хохольского муниципального района Воронежской области на 2024 год и на плановый период 2025-2026 годов согласно </w:t>
      </w:r>
      <w:r>
        <w:rPr>
          <w:b/>
          <w:sz w:val="24"/>
          <w:szCs w:val="24"/>
        </w:rPr>
        <w:t>Приложения 1</w:t>
      </w:r>
      <w:r>
        <w:rPr>
          <w:sz w:val="24"/>
          <w:szCs w:val="24"/>
        </w:rPr>
        <w:t xml:space="preserve"> к настоящему реше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Утвердить основные характеристики бюджета Новогремяченского сельского поселения Хохольского муниципального района Воронежской области  на 2025 год и на 2026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прогнозируемый общий объем доходов местного бюдж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а 2025 год  в сумме 4789,9 тысяч рублей, в том числе безвозмездные поступления из федерального бюджета в сумме 122,7 тысячи рублей, безвозмездные поступления из областного бюджета в сумме 565,5 тысяч рублей, из районного бюджета в сумме 696,7 тысяч рубле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на 2026 год в сумме 4999,9 тысяч рублей, в том числе безвозмездные поступления из федерального бюджета в сумме 122,7 тысячи рублей, безвозмездные поступления из областного бюджета в сумме  577,5 тысяч рублей, из районного бюджета в сумме 797,9 тысяч рублей.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общий объём расходов местного бюджета на 2025 год 4789,9 тысячи рублей, в том числе условно утвержденные расходы в сумме 116,7 тысячи рублей и на 2026 год в сумме 4999,9  тысяч рублей, в том числе условно утвержденные расходы в сумме 243,9 тысячи рублей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rPr/>
      </w:pPr>
      <w:r>
        <w:rPr>
          <w:b/>
          <w:sz w:val="24"/>
          <w:szCs w:val="24"/>
        </w:rPr>
        <w:t xml:space="preserve">Статья 2. Поступление доходов в бюджет сельского поселения по  кодам видов 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ходов, подвидов доходов на 2024 год и на плановый период 2025 и 2026 годы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 поступление доходов в бюджет сельского поселения на 2024 год и на плановый период 2025 и 2026 годов по кодам видов доходов, подвидов доходов согласно </w:t>
      </w:r>
      <w:r>
        <w:rPr>
          <w:b/>
          <w:sz w:val="24"/>
          <w:szCs w:val="24"/>
        </w:rPr>
        <w:t xml:space="preserve">Приложения 2 </w:t>
      </w:r>
      <w:r>
        <w:rPr>
          <w:sz w:val="24"/>
          <w:szCs w:val="24"/>
        </w:rPr>
        <w:t>к  настоящему решению Совета народных депутатов Новогремяченского сельского поселения Хохольского муниципального района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ведомственную структуру расходов местного бюджета на 2024 год и плановый период 2025-2026 годов согласно </w:t>
      </w:r>
      <w:r>
        <w:rPr>
          <w:b/>
          <w:sz w:val="24"/>
          <w:szCs w:val="24"/>
        </w:rPr>
        <w:t>Приложения 3</w:t>
      </w:r>
      <w:r>
        <w:rPr>
          <w:sz w:val="24"/>
          <w:szCs w:val="24"/>
        </w:rPr>
        <w:t xml:space="preserve"> к настоящему решению Совета народных депутатов Новогремяченского сельского поселения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распределение бюджетных ассигнований по разделам, подразделам, целевым статьям (муниципальным программам Новогремяченского сельского поселения), группам видов расходов классификации расходов местного бюджета на 2024 год и плановый период 2025-2026 годы согласно </w:t>
      </w:r>
      <w:r>
        <w:rPr>
          <w:b/>
          <w:sz w:val="24"/>
          <w:szCs w:val="24"/>
        </w:rPr>
        <w:t>Приложения 4</w:t>
      </w:r>
      <w:r>
        <w:rPr>
          <w:sz w:val="24"/>
          <w:szCs w:val="24"/>
        </w:rPr>
        <w:t xml:space="preserve"> к настоящему решению Совета народных депутатов Новогремячен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дить расределение бюджетных ассигнований по целевым статьям (муниципальным программам Новогремяченского сельского поселения), группам видов расходов, разделам, подразделам классификации расходов местного бюджета на 2024 год и плановый период 2025-2026 годы год согласно </w:t>
      </w:r>
      <w:r>
        <w:rPr>
          <w:b/>
          <w:sz w:val="24"/>
          <w:szCs w:val="24"/>
        </w:rPr>
        <w:t>Приложения 5</w:t>
      </w:r>
      <w:r>
        <w:rPr>
          <w:sz w:val="24"/>
          <w:szCs w:val="24"/>
        </w:rPr>
        <w:t xml:space="preserve"> к настоящему решению Совета народных депутатов Новогремяченского сельского поселения Хохольского муниципального района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Утвердить объем бюджетных ассигнований муниципального дорожного фонда Новогремяченского сельского поселения Хохольского муниципального района Воронежской области на 2024 согласно </w:t>
      </w:r>
      <w:r>
        <w:rPr>
          <w:b/>
          <w:sz w:val="24"/>
          <w:szCs w:val="24"/>
        </w:rPr>
        <w:t>Приложения 6</w:t>
      </w:r>
      <w:r>
        <w:rPr>
          <w:sz w:val="24"/>
          <w:szCs w:val="24"/>
        </w:rPr>
        <w:t xml:space="preserve">  к настоящему решени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средств муниципального дорожного фонда  Новогремяченского сельского поселения Хохольского муниципального района Воронежской области осуществляется в порядке, установленном решением Совета народных депутатов Новогремяченского сельского поселения Хохоль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Утвердить общий объем бюджетных ассигнований на исполнение публичных нормативных обязательств бюджета Новогремяченского сельского поселения на 2024 год в сумме 283,3 тысячи рублей; на 2025 год в сумме 280,0 тысяч рублей; на 2026 год в сумме 280,0 тысяч рублей. </w:t>
      </w:r>
      <w:r>
        <w:rPr>
          <w:b/>
          <w:sz w:val="24"/>
          <w:szCs w:val="24"/>
        </w:rPr>
        <w:t>(Приложение 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>Утвердить объём средств резервного фонда администрации Новогремяченского сельского поселения Хохольского муниципального района  в сумме 1,0 тысяча рублей (ежегодно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 средств резервного фонда администрации Новогремяченского сельского поселения Хохольского муниципального района осуществляется в порядке, установленном администрацией Новогремяченского сельского поселения Хохольского муниципального район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Статья 4. Особенности использования бюджетных ассигнований по обеспечению деятельности муниципальных органов Новогремячен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сполнительные органы  местного самоуправления Новогремяченского сельского поселения Хохольского муниципального района не вправе принимать решения, приводящие к увеличению в 2024 году численности муниципальных служащих и работников муниципальных казенных учреждений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Новогремяченского сельского поселения  Хохольского муниципального района и муниципальных казенных учреждений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4"/>
          <w:szCs w:val="24"/>
        </w:rPr>
        <w:t>Статья 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жбюджетные трансферты районному бюджету 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4"/>
          <w:szCs w:val="24"/>
        </w:rPr>
        <w:t>1. Утвердить объем прочих межбюджетных трансфертов, передаваемых районному бюджету Хохольского муниципального района на 2024 год за счет средств местного бюджета Новогремяченского сельского поселения для финансового обеспечения исполнения соглашений о передачи части своих полномочий в сумме  1342,7 тысяч рублей,  в том числе: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6,7 тысяч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архитектуры и градостроительства в сумме 71,5 тысяч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жилищных отношений в сумме 45,2 тысячи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внутреннего муниципального финансового контроля в сумме 40,2 тысячи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 учреждений культуры в сумме 688,8 тысяч рублей;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части полномочий в области ведения бухгалтерского учета в сумме 761,7 тысяч рублей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4"/>
          <w:szCs w:val="24"/>
        </w:rPr>
        <w:t>Статья 6. Муниципальный внутренний долг Новогремяченского сельского поселения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4"/>
          <w:szCs w:val="24"/>
        </w:rPr>
        <w:t>Установить верхний предел муниципального внутреннего долга Новогремяченского сельского поселения Хохольского муниципального района на 1 января 2025 года  в сумме 0,0 тысяч рублей; на 1 января 2026 года в сумме  0 тысяч рублей;  на 1 января 2027 года в сумме 0 тысяч 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бъем расходов на обслуживание муниципального долга Новогремяченского сельского поселения Хохольского муниципального района  на 2024 год в сумме 0 тысяч рублей, в том числе на уплату процентов за рассрочку реструктурированной задолженности 0 тысяч рублей; на 2025 год в сумме 0 тысяч рублей, в том числе на уплату процентов за рассрочку реструктурированной задолженности 0 тысяч рублей; на 2026 год в сумме 0 тысяч рублей, в том числе на уплату процентов за рассрочку реструктурированной задолженности 0 тысяч рубл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рамму муниципальных внутренних заимствований на 2024 год и плановый период 2025 и 2026 годов согласно </w:t>
      </w:r>
      <w:r>
        <w:rPr>
          <w:b/>
          <w:sz w:val="24"/>
          <w:szCs w:val="24"/>
        </w:rPr>
        <w:t xml:space="preserve">Приложения 8 </w:t>
      </w:r>
      <w:r>
        <w:rPr>
          <w:sz w:val="24"/>
          <w:szCs w:val="24"/>
        </w:rPr>
        <w:t>к настоящему решении. Совета народных депутатов Новогремячен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собенности исполнения местного бюджета в 2024 году и плановом периоде 2025 и 2026 годов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sz w:val="24"/>
          <w:szCs w:val="24"/>
        </w:rPr>
        <w:t xml:space="preserve">1. Установить, что остатки средств мест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других уровней бюджетов бюджетной системы Российской Федерации, направляются в 2024 году в соответствии со статьей 242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4"/>
          <w:szCs w:val="24"/>
        </w:rPr>
        <w:t>2. Установить, что не использованные по состоянию на 1 января 2024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4 года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4"/>
          <w:szCs w:val="24"/>
        </w:rPr>
        <w:t>3. Установить, что остатки средств местного бюджета Новогремячен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4"/>
            <w:szCs w:val="24"/>
          </w:rPr>
          <w:t>частью 4</w:t>
        </w:r>
      </w:hyperlink>
      <w:r>
        <w:rPr>
          <w:sz w:val="24"/>
          <w:szCs w:val="24"/>
        </w:rPr>
        <w:t xml:space="preserve"> настоящей статьи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284"/>
        <w:jc w:val="both"/>
        <w:rPr/>
      </w:pPr>
      <w:r>
        <w:rPr>
          <w:sz w:val="24"/>
          <w:szCs w:val="24"/>
        </w:rPr>
        <w:t>6) в случае образования в ходе исполнения местного бюджета 2024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) в иных случаях, установленных бюджетным законодательством и нормативно – правовыми актами Российской Федерации и Воронежской области, Хохольского района.</w:t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b/>
          <w:sz w:val="24"/>
          <w:szCs w:val="24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.</w:t>
      </w:r>
    </w:p>
    <w:p>
      <w:pPr>
        <w:pStyle w:val="TextBodyIndent"/>
        <w:tabs>
          <w:tab w:val="clear" w:pos="720"/>
          <w:tab w:val="left" w:pos="284" w:leader="none"/>
          <w:tab w:val="left" w:pos="644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284" w:leader="none"/>
          <w:tab w:val="left" w:pos="644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Статья 9. Обнародование настоящего решения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 народных депутатов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овогремяченского сельского поселения                                                     С.В.Федотов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Глава Новогремяченского</w:t>
      </w:r>
    </w:p>
    <w:p>
      <w:pPr>
        <w:pStyle w:val="TextBodyIndent"/>
        <w:tabs>
          <w:tab w:val="clear" w:pos="720"/>
          <w:tab w:val="left" w:pos="0" w:leader="none"/>
        </w:tabs>
        <w:spacing w:before="0" w:after="120"/>
        <w:ind w:left="0" w:hanging="0"/>
        <w:rPr/>
      </w:pPr>
      <w:r>
        <w:rPr>
          <w:sz w:val="24"/>
          <w:szCs w:val="24"/>
        </w:rPr>
        <w:t>сельского поселения                                                                                       С.И.Самофалов</w:t>
      </w:r>
    </w:p>
    <w:sectPr>
      <w:type w:val="nextPage"/>
      <w:pgSz w:w="11906" w:h="16838"/>
      <w:pgMar w:left="851" w:right="567" w:gutter="567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16:00Z</dcterms:created>
  <dc:creator>User</dc:creator>
  <dc:description/>
  <cp:keywords/>
  <dc:language>en-US</dc:language>
  <cp:lastModifiedBy>Татьяна</cp:lastModifiedBy>
  <cp:lastPrinted>2023-11-17T14:18:00Z</cp:lastPrinted>
  <dcterms:modified xsi:type="dcterms:W3CDTF">2023-12-04T05:48:00Z</dcterms:modified>
  <cp:revision>4</cp:revision>
  <dc:subject/>
  <dc:title>РАЙОННЫЙ СОВЕТ НАРОДНЫХ ДЕПУТАТОВ</dc:title>
</cp:coreProperties>
</file>