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т 28.12.2022 года № 46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закупок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закупок товаров, работ, услуг для обеспечения муниципальных нужд в Новогремяченском сельском поселении, как составной части Хохольского муниципального района, руководствуясь п. 3 ч. 1 ст. 17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 Устава 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полномочий, возложенных на Новогремяченское сельское поселение п. 3 ч. 1 ст. 17 Федерального закона от 06.10.2003 года № 131-ФЗ «Об общих принципах организации местного самоуправления в Российской Федерации», предусмотренных на осуществление закупок товаров, работ, услуг для обеспечения муниципальных нужд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3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Настоящее решение подлежит опубликованию в Вестнике муниципальных правовых актов Новогремяченского сельского поселения и вступает в силу  с 1 января 2023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сельского поселения      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51:00Z</dcterms:created>
  <dc:creator>user</dc:creator>
  <dc:description/>
  <cp:keywords/>
  <dc:language>en-US</dc:language>
  <cp:lastModifiedBy>РЕТ</cp:lastModifiedBy>
  <cp:lastPrinted>2022-12-27T15:56:00Z</cp:lastPrinted>
  <dcterms:modified xsi:type="dcterms:W3CDTF">2022-12-27T12:56:00Z</dcterms:modified>
  <cp:revision>23</cp:revision>
  <dc:subject/>
  <dc:title>СОВЕТ НАРОДНЫХ ДЕПУТАТОВ</dc:title>
</cp:coreProperties>
</file>