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НОВОГРЕМЯЧЕНСКОГО СЕЛЬСКОГО 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8.12.2022  года  № 4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Новогремяченско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нятии полномочий от Хохольского муниципального района и об утверждении соглашения о передаче полномочий органам местного самоуправления поселения органом местного самоуправления муниципального района по дорожной деятельно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оциально-экономического развития Хохольского муниципального района, руководствуясь п.5 ч.1 ст.14, ч.4 ст. 15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на основании Устава Новогремяченского сельского поселения Хохольского муниципального района Воронежской области, Совет народных депутатов Новогремяч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1. Принять на период с 01 января 2023 года по 31 декабря 2023 года от Хохольского муниципального района Воронежской области полномочия в части,  возложенных на Хохольский муниципальный район  пунктом 4 части 1 статьи 14 Федерального закона от 06.10.2003 года № 131-ФЗ «Об общих принципах организации местного самоуправления в Российской Федерации»  по </w:t>
      </w:r>
      <w:r>
        <w:rPr>
          <w:rFonts w:eastAsia="Calibri"/>
          <w:sz w:val="24"/>
          <w:szCs w:val="24"/>
          <w:lang w:eastAsia="en-US"/>
        </w:rPr>
        <w:t>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 части обеспечения содержания автомобильных дорог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2. Утвердить на 2023 год соглашение о принятии полномочий муниципальным образованием Новогремяченское сельское поселение от муниципального образования Хохольский муниципальный район, с принятием субвенции из районного бюджета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объем субвенций, передаваемых из районного бюджета, определяется исходя из фактических расходов на осуществление переданных полномочий и закрепляется в заключаемом соглашении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4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ринятии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подлежит опубликованию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6. Настоящее решение вступает в силу  с 1 января 2023 года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Новогремяче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С.И.Самоф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rPr/>
      </w:pPr>
      <w:r>
        <w:rPr>
          <w:sz w:val="24"/>
          <w:szCs w:val="24"/>
        </w:rPr>
        <w:t>Новогремяченского сельского поселения                                                       С.В.Федотов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59:00Z</dcterms:created>
  <dc:creator>User</dc:creator>
  <dc:description/>
  <cp:keywords/>
  <dc:language>en-US</dc:language>
  <cp:lastModifiedBy>Admin</cp:lastModifiedBy>
  <cp:lastPrinted>2016-12-26T08:39:00Z</cp:lastPrinted>
  <dcterms:modified xsi:type="dcterms:W3CDTF">2022-12-26T11:00:00Z</dcterms:modified>
  <cp:revision>14</cp:revision>
  <dc:subject/>
  <dc:title/>
</cp:coreProperties>
</file>