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тСОВЕТ НАРОДНЫХ ДЕПУТАТОВ НОВОГРЕМЯЧЕН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ОХО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4"/>
          <w:szCs w:val="24"/>
        </w:rPr>
        <w:t>от «29» июня 2023 года № 2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. Новогремячен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b/>
          <w:b/>
          <w:color w:val="FF9900"/>
          <w:sz w:val="24"/>
          <w:szCs w:val="24"/>
        </w:rPr>
      </w:pP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28» декабря 2022 года №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Новогремяченс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2023 год и на плановый пери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2024 и 2025 годы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на плановый период 2024 и 2025 годы », Законом Воронежской области  «Об областном бюджете на 2023 год и плановый период 2024 и 2025 годов», Уставом Новогремяченского сельского поселения Воронежской области, Совет народных депутатов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решение Совета народных депутатов Новогремяченского сельского  поселения Хохольского муниципального района Воронежской области  от «28» декабря 2022 года №40 «О бюджете Новогремяченского сельского поселения на 2023 год и плановый период 2024 и 2025 годы» следующие 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По пункту 1 статьи 1- утвердить основные характеристики бюджета Новогремяченского сельского поселения на 2023 год: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гнозируемый общий объём   доходов бюджета на 2023 год   число «10615,5» заменить на число «10952,6 »; 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ий объём расходов бюджета на 2023 год  число «10615,5» заменить на число «10952,6» 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1 « Поступление доходов бюджета поселении по кодам видов доходов, подвидов доходов на 2022 год» изложить в следующей редакции - Приложение №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№ 4  «Распределение бюджетных ассигнований    по разделам и подразделам, целевым статьям и видам расходов  классификации расходов бюджета Новогремяченского сельского поселения на 2022 год» изложить в следующей редакции - Приложение №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3 «Ведомственная структура расходов  бюджета Новогремяченского сельского поселения на 2022 год» изложить в следующей редакции - Приложение №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5  «Распределение бюджетных ассигнований    по целевым статьям ( муниципальным программам Новогремяченского сельского поселения  Хохольского муниципального района), группам видов расходов, разделам, подразделам классификации расходов Бюджета Новогремяченского сельского поселения на 2023 год» изложить в следующей редакции - Приложение №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/>
        <w:t xml:space="preserve">6. </w:t>
      </w:r>
      <w:r>
        <w:rPr>
          <w:rFonts w:cs="Times New Roman" w:ascii="Times New Roman" w:hAnsi="Times New Roman"/>
        </w:rPr>
        <w:t>Приложение №7 «</w:t>
      </w:r>
      <w:r>
        <w:rPr>
          <w:rFonts w:cs="Times New Roman" w:ascii="Times New Roman" w:hAnsi="Times New Roman"/>
          <w:bCs/>
        </w:rPr>
        <w:t>Муниципальный дорожный фонд Новогремяченского сельского поселения Хохольского муниципального района Воронежской области на 2023 год и плановый период 2024-2025 годы</w:t>
      </w:r>
      <w:r>
        <w:rPr>
          <w:rFonts w:cs="Times New Roman" w:ascii="Times New Roman" w:hAnsi="Times New Roman"/>
        </w:rPr>
        <w:t xml:space="preserve"> изложить в следующей редакции - Приложение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 настоящему решен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Настоящее решение подлежит обнародованию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Ведущему специалисту Дынько Т.Н. обеспечить размещение данного решения на официальном сайте Администрации Новогремяч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Новогремяч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С.И.Самофалов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народных депутатов                                                                                            С.В.Федотов</w:t>
      </w:r>
    </w:p>
    <w:sectPr>
      <w:type w:val="nextPage"/>
      <w:pgSz w:w="11906" w:h="16838"/>
      <w:pgMar w:left="1276" w:right="56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36:00Z</dcterms:created>
  <dc:creator>User</dc:creator>
  <dc:description/>
  <cp:keywords/>
  <dc:language>en-US</dc:language>
  <cp:lastModifiedBy>Татьяна</cp:lastModifiedBy>
  <cp:lastPrinted>2023-06-30T11:27:00Z</cp:lastPrinted>
  <dcterms:modified xsi:type="dcterms:W3CDTF">2023-06-30T08:31:00Z</dcterms:modified>
  <cp:revision>8</cp:revision>
  <dc:subject/>
  <dc:title>СОВЕТ НАРОДНЫХ ДЕПУТАТОВ</dc:title>
</cp:coreProperties>
</file>