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к решению СНД от «29» июня 2022 года № 20«О внесении изменений в  решение СН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Новогремяченского сельского поселения Хохоль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Воронежской  области  "О бюджете Новогремячен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3  год и плановый период 2024-2025 года  от 28.12.2022г. №4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ConsPlusTitle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i/>
          <w:sz w:val="16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3 ГОД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36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27"/>
        <w:gridCol w:w="6004"/>
        <w:gridCol w:w="1177"/>
      </w:tblGrid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70"/>
        <w:gridCol w:w="6590"/>
        <w:gridCol w:w="1110"/>
      </w:tblGrid>
      <w:tr>
        <w:trPr>
          <w:tblHeader w:val="true"/>
          <w:trHeight w:val="17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952,6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31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 на доходы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 105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И  НА СОВОКУПНЫЙ ДОХ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 105 03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Единый сельскохозяйствен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И НА ИМУЩ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2736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 на имущество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емель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16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03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1,0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00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45,0</w:t>
            </w:r>
          </w:p>
        </w:tc>
      </w:tr>
      <w:tr>
        <w:trPr>
          <w:trHeight w:val="95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налог с физических лиц, обладающих земель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ком, расположенным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45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ГОСУДАРСТВЕННАЯ ПОШЛИ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ШТРАФЫ, САНКЦИИ, ВОЗМЕЩЕНИЕ УЩЕРБ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16 07000 0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16 0709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8121,6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18,6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1123,4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2 15001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2 16001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6001 1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00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0000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1605,8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0014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5,8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0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5276,1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76,1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7 00000 00 0000 00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ЧИЕ 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7 05000 10 0000 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9:00Z</dcterms:created>
  <dc:creator>User</dc:creator>
  <dc:description/>
  <cp:keywords/>
  <dc:language>en-US</dc:language>
  <cp:lastModifiedBy>Татьяна</cp:lastModifiedBy>
  <cp:lastPrinted>2023-06-30T11:08:00Z</cp:lastPrinted>
  <dcterms:modified xsi:type="dcterms:W3CDTF">2023-06-30T08:10:00Z</dcterms:modified>
  <cp:revision>10</cp:revision>
  <dc:subject/>
  <dc:title>Приложение 2</dc:title>
</cp:coreProperties>
</file>